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24/4/19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WOŚ-7644-3-37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zerzenie koncesji na wydobywanie kruszyw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30.10.2008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3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1:34:00Z</dcterms:modified>
  <cp:revision>2</cp:revision>
  <dc:subject/>
  <dc:title>Formularz I - karta informacyjna dla innych dokumentów</dc:title>
</cp:coreProperties>
</file>